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viewer’s Name 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’s your name? ______________________________________</w:t>
      </w:r>
    </w:p>
    <w:p>
      <w:pPr>
        <w:pStyle w:val="Normal"/>
        <w:rPr>
          <w:rFonts w:ascii="AbcCursiveArrow" w:hAnsi="AbcCursiveArrow" w:cs="AbcCursiveArrow"/>
          <w:sz w:val="32"/>
          <w:szCs w:val="32"/>
        </w:rPr>
      </w:pPr>
      <w:r>
        <w:rPr>
          <w:rFonts w:cs="AbcCursiveArrow" w:ascii="AbcCursiveArrow" w:hAnsi="AbcCursiveArro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old are you?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you have any brothers or sisters? What are their names and ag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you have any pets?  What are they and their nam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 you play any sports?  What sports? 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ypes of books do you like to read?  What is your favorite?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>What is your favorite subject in school and why? 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n did you first start writing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l me anything else you think I’d like to know about yo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540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bcCursiveArro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52:00Z</dcterms:created>
  <dc:creator>Property of</dc:creator>
  <dc:description/>
  <dc:language>en-US</dc:language>
  <cp:lastModifiedBy>Property of</cp:lastModifiedBy>
  <cp:lastPrinted>2008-10-06T11:22:00Z</cp:lastPrinted>
  <dcterms:modified xsi:type="dcterms:W3CDTF">2010-06-01T12:52:00Z</dcterms:modified>
  <cp:revision>2</cp:revision>
  <dc:subject/>
  <dc:title>What’s your name</dc:title>
</cp:coreProperties>
</file>